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pentrans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lo strutturale 3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zione trasvers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tail A</w:t>
      </w:r>
    </w:p>
    <w:p>
      <w:pPr>
        <w:pStyle w:val="Heading1"/>
        <w:rPr/>
      </w:pPr>
      <w:r>
        <w:rPr/>
        <w:t>Particolare dell’attacco della capriata sulle colonne es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Vista trasversale della struttura (zo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ezione A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do tridimens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tail B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olare dell’attacco della capriata sulle colonne centr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Vista trasversale della struttura (zo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ezione A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do tridimensiona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pentran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ttacco della capriata sulla colonna centrale con particolari dei prof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Sezione strutturale della sottostruttura della faccia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ezione strutturale della facciata con tampo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24:00Z</dcterms:created>
  <dc:creator>Saverio</dc:creator>
  <dc:description/>
  <cp:keywords/>
  <dc:language>en-US</dc:language>
  <cp:lastModifiedBy>Raffaella</cp:lastModifiedBy>
  <dcterms:modified xsi:type="dcterms:W3CDTF">2008-03-10T13:24:00Z</dcterms:modified>
  <cp:revision>2</cp:revision>
  <dc:subject/>
  <dc:title>Alpentrans 1</dc:title>
</cp:coreProperties>
</file>